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ce o dal��ch utilit�ch Jana P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PG  - mal� (cca 27KB), ale velmi  rychl� prohl��e� obr�zk�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�tu JPEG.  Zobrazov�n� ji�  b�hem na��t�n�, mo�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ov�n� i do stran, odkl�d�n� dat, do XMS, ovl�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��, p�ep�n�n� grafick�ch re�im� pro zobrazen�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dpora Progressive Mode JPE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�nost zobrazov�n� JPEG� v pam�ti (ne na disk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FLC -  P�ehr�va� animac� typu FLC a FLI. Odkl�d�n� do XMS,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ln� rychlost a po�et opakov�n� p�ehr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A.SYS - ovlada� umis�ovan�  do CONFIG.SYS. Emuluj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( UMA ). Nespou�t�  Virtu�ln� re�im 8086 proce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a 486, kter� je spou�t�n v�emi b��n�mi ovlada�i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��naje EMM386 z MS-DOSu a kter� sni�uje v�kon po��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 a zab�r�  des�tky KB pam�ti. UMA.SYS neobsad� ��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m��. Je  schopen vytvo�it a� cca 160 KB UMA ( p�ed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ad 64+32 KB ROMe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ynikaj�c� pro motherboardy s MR-BIOSem, zvl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kombinaci se SuperDOSem a Cs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PCX.EXE - mal�  ( pam��ov�  n�roky jen  cca  60 KB )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r�zk� ve  form�tu PCX.  ShowPCX  je  schopen zobr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256tibarevn� obr�zky a�  do rozli�en� 1024x768 b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vy���m rozli�en�m ne� u standardn� karty VGA (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6, 320x200x256 ) je vy�adov�n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View.EXE - velmi rychl� ( a� 10x proti mnoha jin�m program�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l��e�, konvertor mezi form�ty, paletami ( reduk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zv�t�ov�n�, odst�ny  �edi ...  ) grafick�ch  obr�z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cca   40  form�tech  v cca  160  verz�ch.  Nap�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Windows i OS/2, i komprimovan� ), CDR, CDT, CEL, C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T, CUR, CUT, DCX, DIB, FLC, FLI,  GIF, HAM, HRZ, I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, IFF, IMG, JFF, JIF, JMX, JPG,  LBM, MAC, MSP, O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, PBM, PC2, PCD, PCT, PCX, PGM, PNG, PNM, PIC (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C Paint/Pictor/Dr.Hallo/Dr.Genius),PPM, PSD, PYX,Q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,RGB, RLE (Utah, Intergraph i Windows), SAM,SGI,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lorRIX), SEP, TGA, TIFF, UDI, 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orovan� BIOSy: VESA, TRIDENT, TSENG, REALTEK,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C, HMC, Comp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736KB.COM - umo��uje p�ipojen� a� 96KB VideoRAM ke konven�n�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ti, tak�e k dispozici  bude kontinu�ln�ch a�  73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stalace je mo�n� kdykoli, bez rebootov�n�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�, vylep�en� verze spolupracuje s UMA (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ea ), i po deinstalaci je zachov�na funk�nost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DOS.COM - dok��e p�esunout intern�  prom�nn� MS-DOSu d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rea ( UMA ). V konven�n� pam�ti z�stane v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630,5 KB ( 645 600 bajt� ). Kompatibilita 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pt.EXE - drobn�  ( jen cca 6 KB )  program pro nastaven�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sma na jehli�kov�ch tisk�rn�ch kompatibiln�ch 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moc� menu m��ete  zvolit  tu�nost,  kvalitu, husto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y  atd. ani�  byste museli  pracn� volit  p��m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sk�rn�  pomoc�  jednoho  �i  dvou  tla��tek. Tam 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robci tisk�ren �et�ili na  tla��tk�ch  a indik�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olen�ho  m�du, zaskakuje  procesor 8086 a vy���.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ilo�eny dv� verze programu, zvl��t� vhodn�ho pr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�tory,  kter�  vytisknou  nejprve  v�razn�  r�me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jm�nem, datem a �asem vytvo�en� souboru a pak vyt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 zadan� soubor stylem ulo�en�m v konfigura�n�m s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u SetLpt. Jedna verze tiskne v jednom  sloupci,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 dvou ( vhodn� pro zdrojov� texty assembler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OM.COM - Instalace  �esk�ch font� 8x8, 9x8, 8x14, 9x14, 8x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x16  v k�du  Kamenick�ch  a  Latin II. Vyu��v�  fi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erou umo��uj� n�kter� motherboardy - shadowing pa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 s umo�n�n�m  z�pisu do  t�chto  "ROMek". Inst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u potom nezab�r� ��dnou konven�n� pam��, nepot�e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��dnou obsluhu, "hardwarov�" �e�ti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ynikaj�c� pro motherboardy s MR-BIOS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�ker� koment��e �i p�ipom�nky s  radost� uv�t�me. Pros�me,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te  je  na  n�kter� z  n��e uveden�ch  BBS nebo  po�lete E-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M�te-li z�jem o n�kter�  z v��e uveden�ch program�, pod�ve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�� na n�kterou z uveden�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         Phone No.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MA        �    02/24 31 24 32   �      P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patera@km1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pascal.fjfi.cvut.cz/~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 nejlep�� zku�enosti s v��e uveden�mi programy p�e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n PATERA,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